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ůvodní zpráva a souhrnná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RUMIŠTĚ 11  , BYT Č.4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7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Číslo paré :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b/>
          <w:bCs/>
          <w:sz w:val="36"/>
        </w:rPr>
        <w:t>S.1.1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A Průvodní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název stavb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bytu Rumiště 11, byt č.4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místo stav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: Brno, část - Trnitá(49039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 1118/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 Trnitá(61095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 10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[m2]: 39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parcely: Parcela katastru nemovitost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pozemku: zastavěná plocha a nádvoří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va s číslem popisným: Brno-část Trnitá; č. p. 328/11; bytový dům</w:t>
      </w:r>
    </w:p>
    <w:p>
      <w:pPr>
        <w:pStyle w:val="Normal"/>
        <w:autoSpaceDE w:val="false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tutární město Brno, Dominikánské náměstí 196/1, Brno-město, 602 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111744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 Seznam vstupních podkladů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by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.3 Údaje o územ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ový dům č.p. 328/11 se nachází na pozemku parc.č. 1118/2, k.ú. Trnitá. Jedná se o zastavěnou plochu a nádvoří. Území se nenachází v žádném ochranném pásm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 Údaje o stavb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účel užívání stavb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bjekt je užíván jako bytový dům, jehož součástí je řešení stavebních úprav – rekonstrukce stávajícího bytu č. 4, nacházející se ve 3.N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trvalá nebo dočasná stavb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) údaje o ochraně stavby podle jiných právních předpisů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ní nijak chráně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užitná plocha:  57,65m2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3-4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highlight w:val="yellow"/>
        </w:rPr>
      </w:pPr>
      <w:r>
        <w:rPr>
          <w:rFonts w:cs="Helvetica" w:ascii="Helvetica" w:hAnsi="Helvetica"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i/>
          <w:i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celkový popis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V rámci projektové dokumentace jsou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y stavební úpravy bytu Rumiště 11 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7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Stavební úpravy – bourací práce, demontáže, nové konstrukce a předměty jsou patrny z výkresové dokumentace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ávající dispoziční řešení – budou provedeny drobné úpravy v koupelně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Bourací práce, demontáže: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ourací budou v minimálním rozsahu, jedná se převážně o demontáže, bude provedeno: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stávajících keramických obkladů v koupelně (ca 9,5m2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stávajících keramických obkladů v kuchyni (ca 4 m2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e dřevěných obkladů ve WC (ca 4m2)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dstranění všech stávajících podlahových krytin vč začištění podkladních vrstev</w:t>
      </w:r>
    </w:p>
    <w:p>
      <w:pPr>
        <w:pStyle w:val="Normal"/>
        <w:numPr>
          <w:ilvl w:val="0"/>
          <w:numId w:val="2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montáž stávajících zařizovacích předmětů a stávající kuchyňské link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etica" w:ascii="Helvetica" w:hAnsi="Helvetica"/>
          <w:sz w:val="20"/>
          <w:szCs w:val="20"/>
        </w:rPr>
        <w:t>demontáže stávajících plynových spotřebičů (sporák, kotel a karma) vč připojovacích rozvodů plyn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vé konstruk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vyzdívky sprchového kout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vyrovnání podkladních vrstev podlah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rovedení nových keramických obkladů a dlažeb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nových podlahových krytin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mítk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ou provedeny opravy vápenných omítek 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a strop</w:t>
      </w:r>
      <w:r>
        <w:rPr>
          <w:rFonts w:cs="Arial" w:ascii="Arial" w:hAnsi="Arial"/>
          <w:sz w:val="20"/>
          <w:szCs w:val="20"/>
        </w:rPr>
        <w:t xml:space="preserve">ů </w:t>
      </w:r>
      <w:r>
        <w:rPr>
          <w:rFonts w:cs="Helvetica" w:ascii="Helvetica" w:hAnsi="Helvetica"/>
          <w:sz w:val="20"/>
          <w:szCs w:val="20"/>
        </w:rPr>
        <w:t>do 20% plochy. 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tá se s opravami po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rozvodech  elektro a ZTI, oškrábání všech stávajících maleb,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tmelení, penetrace a 2x komplet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ýmalba bílou barvo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stávající vlysová podlaha v pokojích bude zachována a repasován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 ostatních místnostech budou stávající podlahové krytiny nahrazeny novými, podkladní vrstvy se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předpokládá zachovat – nutno sjednotit výšky čisté podlahy – nivelační stěrk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 a WC bude provedena keramická dlažba (vč. celoplošné hydroizolační stěrky) a obklad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do 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Bude zde provedena úprava spár styků zařizovacích předmětů a keramických obkladů/dlažby 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ransparentním sanitárním silikonovým tmelem. Zvýšenou pozornost je třeba věnovat  v místech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sprchového koutu. Sprchový kout bude pod obkladem a dlažbou izolován dvojnásobný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hydroizolačním nátěrem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chodbě, kuchyni a spíži bude položena krytina z PVC (včetně vyrovnání stávající podklad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vrstvy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 pokojích bude stávající parketová podlaha repasován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dispoziční řešení je patrno z výkresové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 kuchyni bude nová kuchyňská linka (ze standardizovaných modul</w:t>
      </w:r>
      <w:r>
        <w:rPr>
          <w:rFonts w:cs="Arial" w:ascii="Arial" w:hAnsi="Arial"/>
          <w:sz w:val="20"/>
          <w:szCs w:val="20"/>
        </w:rPr>
        <w:t>ů viz. 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z nerezový s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dkapávačem, samostatná el. trouba s el. varnou deskou, příprava pro myčku nádob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nově je zde řešeno odsávání par pomocí digestoř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samostat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stojící ledn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ka (není předmětem dodávky) bude součástí kuchyňské linky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WC je samostatné, stávající klozet s nádržkou bude nahrazen novým klozetem kombi, budou zde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rovedeny nové keramické obklady a dlaž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v koupelně bude umyvadlo s pákovou stojánkovou baterií, zděný sprchový kout se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závěsem,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nástěnné sprchové pákové baterie,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ík bez elektrické vložky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nad umývadlem bude osazeno zrcadlo 600/450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lením zrcadl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bude proveden nový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 (2,1m) a nová keramická dlažba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je zde navrženo umístění pračky a plynového kotle se zásobníkem pro ohřev vo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plně otvorů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: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provedení repase všech dveří vč zárubní (vše v dřevěném rustikálním provedení – přebroušení,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řetmelení,  nový nátěr,  opravy popř. výměna kování… 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řechody mezi jednotlivými druhy podlah řešit přechodovými  lištam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kn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jsou stávající – nová, plastová s dvojsklem. Nutno provést očištění a seřízení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, plynoinstalace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 stávající plynový kotel a karma budou nahrazeny novým plynovým kondenzačním kotlem se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>zásobníkovým ohřívačem umístěném v koupelně -   viz. projekt 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 stávající rozvody plynu budou po revizi upraveny popř. vyměněn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iz. projekt ZTI – budou provedeny instalace kompletně nových rozvodů a zařizovacích předmětů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pomocí radiálního ventilátoru s časovým  spínačem 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dtahem do předpokládaného (funkčního) větracího průduch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instalována digesto</w:t>
      </w:r>
      <w:r>
        <w:rPr>
          <w:rFonts w:cs="Arial" w:ascii="Arial" w:hAnsi="Arial"/>
          <w:sz w:val="20"/>
          <w:szCs w:val="20"/>
        </w:rPr>
        <w:t xml:space="preserve">ř </w:t>
      </w:r>
      <w:r>
        <w:rPr>
          <w:rFonts w:cs="Helvetica" w:ascii="Helvetica" w:hAnsi="Helvetica"/>
          <w:sz w:val="20"/>
          <w:szCs w:val="20"/>
        </w:rPr>
        <w:t xml:space="preserve">s odtahem AL flexibilním potrubím průměru 125 mm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do dvorní fasády, potrubí bude tepelně izolováno a opláštěno SDK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e W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trání pomocí radiálního ventilátoru s časovým  spínačem 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dtahem do dvorní fasád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instalace 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a zcela nová 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e Valašském Meziříčí 07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cp:lastPrinted>2016-05-29T17:37:00Z</cp:lastPrinted>
  <dcterms:modified xsi:type="dcterms:W3CDTF">2016-08-26T18:33:00Z</dcterms:modified>
  <cp:revision>82</cp:revision>
  <dc:subject/>
  <dc:title>INVESTOR:</dc:title>
</cp:coreProperties>
</file>